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0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на поставку запасных частей для копировально-множительной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544 192 (один миллион пятьсот сорок четыре тысячи сто девяносто два) руб. 72 коп. без НДС (1 853 031,26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0.12.2020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07» сентя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28» сен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7» сентябр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07» сентябр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8» сентября 2020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8» сен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2» октября 2020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8» ок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8-17T10:44:00Z</cp:lastPrinted>
  <dcterms:modified xsi:type="dcterms:W3CDTF">2020-09-07T07:13:00Z</dcterms:modified>
  <cp:revision>95</cp:revision>
  <dc:subject/>
  <dc:title/>
</cp:coreProperties>
</file>